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80  2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7345</wp:posOffset>
                      </wp:positionV>
                      <wp:extent cx="2112010" cy="1548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35pt;width:166.25pt;height:12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1585595</wp:posOffset>
                      </wp:positionV>
                      <wp:extent cx="1259840" cy="6756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7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4" h="1064">
                                    <a:moveTo>
                                      <a:pt x="625" y="827"/>
                                    </a:moveTo>
                                    <a:cubicBezTo>
                                      <a:pt x="646" y="841"/>
                                      <a:pt x="676" y="882"/>
                                      <a:pt x="700" y="894"/>
                                    </a:cubicBezTo>
                                    <a:cubicBezTo>
                                      <a:pt x="724" y="906"/>
                                      <a:pt x="738" y="927"/>
                                      <a:pt x="768" y="902"/>
                                    </a:cubicBezTo>
                                    <a:cubicBezTo>
                                      <a:pt x="798" y="877"/>
                                      <a:pt x="834" y="769"/>
                                      <a:pt x="880" y="744"/>
                                    </a:cubicBezTo>
                                    <a:cubicBezTo>
                                      <a:pt x="926" y="719"/>
                                      <a:pt x="1012" y="737"/>
                                      <a:pt x="1045" y="752"/>
                                    </a:cubicBezTo>
                                    <a:cubicBezTo>
                                      <a:pt x="1078" y="767"/>
                                      <a:pt x="1042" y="821"/>
                                      <a:pt x="1075" y="834"/>
                                    </a:cubicBezTo>
                                    <a:cubicBezTo>
                                      <a:pt x="1108" y="847"/>
                                      <a:pt x="1200" y="837"/>
                                      <a:pt x="1240" y="831"/>
                                    </a:cubicBezTo>
                                    <a:cubicBezTo>
                                      <a:pt x="1280" y="825"/>
                                      <a:pt x="1296" y="830"/>
                                      <a:pt x="1315" y="801"/>
                                    </a:cubicBezTo>
                                    <a:cubicBezTo>
                                      <a:pt x="1334" y="772"/>
                                      <a:pt x="1338" y="692"/>
                                      <a:pt x="1353" y="659"/>
                                    </a:cubicBezTo>
                                    <a:cubicBezTo>
                                      <a:pt x="1368" y="626"/>
                                      <a:pt x="1390" y="613"/>
                                      <a:pt x="1405" y="602"/>
                                    </a:cubicBezTo>
                                    <a:cubicBezTo>
                                      <a:pt x="1420" y="591"/>
                                      <a:pt x="1411" y="583"/>
                                      <a:pt x="1443" y="591"/>
                                    </a:cubicBezTo>
                                    <a:cubicBezTo>
                                      <a:pt x="1475" y="599"/>
                                      <a:pt x="1556" y="660"/>
                                      <a:pt x="1600" y="651"/>
                                    </a:cubicBezTo>
                                    <a:cubicBezTo>
                                      <a:pt x="1644" y="642"/>
                                      <a:pt x="1668" y="553"/>
                                      <a:pt x="1705" y="539"/>
                                    </a:cubicBezTo>
                                    <a:cubicBezTo>
                                      <a:pt x="1742" y="525"/>
                                      <a:pt x="1786" y="570"/>
                                      <a:pt x="1825" y="564"/>
                                    </a:cubicBezTo>
                                    <a:cubicBezTo>
                                      <a:pt x="1864" y="558"/>
                                      <a:pt x="1931" y="529"/>
                                      <a:pt x="1938" y="504"/>
                                    </a:cubicBezTo>
                                    <a:cubicBezTo>
                                      <a:pt x="1945" y="479"/>
                                      <a:pt x="1874" y="440"/>
                                      <a:pt x="1870" y="414"/>
                                    </a:cubicBezTo>
                                    <a:cubicBezTo>
                                      <a:pt x="1866" y="388"/>
                                      <a:pt x="1898" y="367"/>
                                      <a:pt x="1915" y="347"/>
                                    </a:cubicBezTo>
                                    <a:cubicBezTo>
                                      <a:pt x="1932" y="327"/>
                                      <a:pt x="1966" y="314"/>
                                      <a:pt x="1975" y="294"/>
                                    </a:cubicBezTo>
                                    <a:cubicBezTo>
                                      <a:pt x="1984" y="274"/>
                                      <a:pt x="1977" y="244"/>
                                      <a:pt x="1968" y="227"/>
                                    </a:cubicBezTo>
                                    <a:cubicBezTo>
                                      <a:pt x="1959" y="210"/>
                                      <a:pt x="1952" y="196"/>
                                      <a:pt x="1923" y="189"/>
                                    </a:cubicBezTo>
                                    <a:cubicBezTo>
                                      <a:pt x="1894" y="182"/>
                                      <a:pt x="1835" y="199"/>
                                      <a:pt x="1795" y="182"/>
                                    </a:cubicBezTo>
                                    <a:cubicBezTo>
                                      <a:pt x="1755" y="165"/>
                                      <a:pt x="1730" y="112"/>
                                      <a:pt x="1683" y="84"/>
                                    </a:cubicBezTo>
                                    <a:cubicBezTo>
                                      <a:pt x="1636" y="56"/>
                                      <a:pt x="1575" y="0"/>
                                      <a:pt x="1510" y="17"/>
                                    </a:cubicBezTo>
                                    <a:cubicBezTo>
                                      <a:pt x="1445" y="34"/>
                                      <a:pt x="1387" y="136"/>
                                      <a:pt x="1293" y="189"/>
                                    </a:cubicBezTo>
                                    <a:cubicBezTo>
                                      <a:pt x="1199" y="242"/>
                                      <a:pt x="1077" y="292"/>
                                      <a:pt x="948" y="332"/>
                                    </a:cubicBezTo>
                                    <a:cubicBezTo>
                                      <a:pt x="819" y="372"/>
                                      <a:pt x="641" y="403"/>
                                      <a:pt x="520" y="429"/>
                                    </a:cubicBezTo>
                                    <a:cubicBezTo>
                                      <a:pt x="399" y="455"/>
                                      <a:pt x="290" y="475"/>
                                      <a:pt x="220" y="489"/>
                                    </a:cubicBezTo>
                                    <a:cubicBezTo>
                                      <a:pt x="150" y="503"/>
                                      <a:pt x="135" y="465"/>
                                      <a:pt x="100" y="512"/>
                                    </a:cubicBezTo>
                                    <a:cubicBezTo>
                                      <a:pt x="65" y="559"/>
                                      <a:pt x="20" y="702"/>
                                      <a:pt x="10" y="774"/>
                                    </a:cubicBezTo>
                                    <a:cubicBezTo>
                                      <a:pt x="0" y="846"/>
                                      <a:pt x="40" y="906"/>
                                      <a:pt x="40" y="947"/>
                                    </a:cubicBezTo>
                                    <a:cubicBezTo>
                                      <a:pt x="40" y="988"/>
                                      <a:pt x="1" y="1007"/>
                                      <a:pt x="10" y="1022"/>
                                    </a:cubicBezTo>
                                    <a:cubicBezTo>
                                      <a:pt x="19" y="1037"/>
                                      <a:pt x="54" y="1064"/>
                                      <a:pt x="93" y="1037"/>
                                    </a:cubicBezTo>
                                    <a:cubicBezTo>
                                      <a:pt x="132" y="1010"/>
                                      <a:pt x="206" y="888"/>
                                      <a:pt x="243" y="857"/>
                                    </a:cubicBezTo>
                                    <a:cubicBezTo>
                                      <a:pt x="280" y="826"/>
                                      <a:pt x="287" y="844"/>
                                      <a:pt x="318" y="849"/>
                                    </a:cubicBezTo>
                                    <a:cubicBezTo>
                                      <a:pt x="349" y="854"/>
                                      <a:pt x="385" y="893"/>
                                      <a:pt x="430" y="887"/>
                                    </a:cubicBezTo>
                                    <a:cubicBezTo>
                                      <a:pt x="475" y="881"/>
                                      <a:pt x="556" y="822"/>
                                      <a:pt x="588" y="812"/>
                                    </a:cubicBezTo>
                                    <a:cubicBezTo>
                                      <a:pt x="620" y="802"/>
                                      <a:pt x="617" y="824"/>
                                      <a:pt x="625" y="8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4,1064" path="m625,827c646,841,676,882,700,894c724,906,738,927,768,902c798,877,834,769,880,744c926,719,1012,737,1045,752c1078,767,1042,821,1075,834c1108,847,1200,837,1240,831c1280,825,1296,830,1315,801c1334,772,1338,692,1353,659c1368,626,1390,613,1405,602c1420,591,1411,583,1443,591c1475,599,1556,660,1600,651c1644,642,1668,553,1705,539c1742,525,1786,570,1825,564c1864,558,1931,529,1938,504c1945,479,1874,440,1870,414c1866,388,1898,367,1915,347c1932,327,1966,314,1975,294c1984,274,1977,244,1968,227c1959,210,1952,196,1923,189c1894,182,1835,199,1795,182c1755,165,1730,112,1683,84c1636,56,1575,0,1510,17c1445,34,1387,136,1293,189c1199,242,1077,292,948,332c819,372,641,403,520,429c399,455,290,475,220,489c150,503,135,465,100,512c65,559,20,702,10,774c0,846,40,906,40,947c40,988,1,1007,10,1022c19,1037,54,1064,93,1037c132,1010,206,888,243,857c280,826,287,844,318,849c349,854,385,893,430,887c475,881,556,822,588,812c620,802,617,824,625,827xe" stroked="f" o:allowincell="t" style="position:absolute;margin-left:202.85pt;margin-top:124.85pt;width:99.15pt;height:53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15900</wp:posOffset>
                      </wp:positionV>
                      <wp:extent cx="1786255" cy="1652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65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2603">
                                    <a:moveTo>
                                      <a:pt x="2074" y="1469"/>
                                    </a:moveTo>
                                    <a:cubicBezTo>
                                      <a:pt x="2133" y="1354"/>
                                      <a:pt x="2117" y="1215"/>
                                      <a:pt x="2179" y="1086"/>
                                    </a:cubicBezTo>
                                    <a:cubicBezTo>
                                      <a:pt x="2241" y="957"/>
                                      <a:pt x="2363" y="802"/>
                                      <a:pt x="2449" y="696"/>
                                    </a:cubicBezTo>
                                    <a:cubicBezTo>
                                      <a:pt x="2535" y="590"/>
                                      <a:pt x="2637" y="505"/>
                                      <a:pt x="2697" y="449"/>
                                    </a:cubicBezTo>
                                    <a:cubicBezTo>
                                      <a:pt x="2757" y="393"/>
                                      <a:pt x="2799" y="380"/>
                                      <a:pt x="2806" y="362"/>
                                    </a:cubicBezTo>
                                    <a:cubicBezTo>
                                      <a:pt x="2813" y="344"/>
                                      <a:pt x="2773" y="363"/>
                                      <a:pt x="2739" y="339"/>
                                    </a:cubicBezTo>
                                    <a:cubicBezTo>
                                      <a:pt x="2705" y="315"/>
                                      <a:pt x="2620" y="255"/>
                                      <a:pt x="2599" y="216"/>
                                    </a:cubicBezTo>
                                    <a:cubicBezTo>
                                      <a:pt x="2578" y="177"/>
                                      <a:pt x="2653" y="124"/>
                                      <a:pt x="2614" y="104"/>
                                    </a:cubicBezTo>
                                    <a:cubicBezTo>
                                      <a:pt x="2575" y="84"/>
                                      <a:pt x="2417" y="86"/>
                                      <a:pt x="2367" y="96"/>
                                    </a:cubicBezTo>
                                    <a:cubicBezTo>
                                      <a:pt x="2317" y="106"/>
                                      <a:pt x="2329" y="154"/>
                                      <a:pt x="2314" y="164"/>
                                    </a:cubicBezTo>
                                    <a:cubicBezTo>
                                      <a:pt x="2299" y="174"/>
                                      <a:pt x="2306" y="170"/>
                                      <a:pt x="2277" y="156"/>
                                    </a:cubicBezTo>
                                    <a:cubicBezTo>
                                      <a:pt x="2248" y="142"/>
                                      <a:pt x="2176" y="106"/>
                                      <a:pt x="2142" y="81"/>
                                    </a:cubicBezTo>
                                    <a:cubicBezTo>
                                      <a:pt x="2108" y="56"/>
                                      <a:pt x="2100" y="12"/>
                                      <a:pt x="2074" y="6"/>
                                    </a:cubicBezTo>
                                    <a:cubicBezTo>
                                      <a:pt x="2048" y="0"/>
                                      <a:pt x="2021" y="28"/>
                                      <a:pt x="1984" y="44"/>
                                    </a:cubicBezTo>
                                    <a:cubicBezTo>
                                      <a:pt x="1947" y="60"/>
                                      <a:pt x="1891" y="69"/>
                                      <a:pt x="1849" y="104"/>
                                    </a:cubicBezTo>
                                    <a:cubicBezTo>
                                      <a:pt x="1807" y="139"/>
                                      <a:pt x="1777" y="198"/>
                                      <a:pt x="1729" y="254"/>
                                    </a:cubicBezTo>
                                    <a:cubicBezTo>
                                      <a:pt x="1681" y="310"/>
                                      <a:pt x="1595" y="382"/>
                                      <a:pt x="1564" y="441"/>
                                    </a:cubicBezTo>
                                    <a:cubicBezTo>
                                      <a:pt x="1533" y="500"/>
                                      <a:pt x="1556" y="575"/>
                                      <a:pt x="1542" y="606"/>
                                    </a:cubicBezTo>
                                    <a:cubicBezTo>
                                      <a:pt x="1528" y="637"/>
                                      <a:pt x="1502" y="623"/>
                                      <a:pt x="1482" y="629"/>
                                    </a:cubicBezTo>
                                    <a:cubicBezTo>
                                      <a:pt x="1462" y="635"/>
                                      <a:pt x="1457" y="649"/>
                                      <a:pt x="1422" y="644"/>
                                    </a:cubicBezTo>
                                    <a:cubicBezTo>
                                      <a:pt x="1387" y="639"/>
                                      <a:pt x="1312" y="603"/>
                                      <a:pt x="1272" y="599"/>
                                    </a:cubicBezTo>
                                    <a:cubicBezTo>
                                      <a:pt x="1232" y="595"/>
                                      <a:pt x="1221" y="630"/>
                                      <a:pt x="1182" y="621"/>
                                    </a:cubicBezTo>
                                    <a:cubicBezTo>
                                      <a:pt x="1143" y="612"/>
                                      <a:pt x="1080" y="557"/>
                                      <a:pt x="1039" y="546"/>
                                    </a:cubicBezTo>
                                    <a:cubicBezTo>
                                      <a:pt x="998" y="535"/>
                                      <a:pt x="968" y="549"/>
                                      <a:pt x="934" y="554"/>
                                    </a:cubicBezTo>
                                    <a:cubicBezTo>
                                      <a:pt x="900" y="559"/>
                                      <a:pt x="868" y="551"/>
                                      <a:pt x="837" y="576"/>
                                    </a:cubicBezTo>
                                    <a:cubicBezTo>
                                      <a:pt x="806" y="601"/>
                                      <a:pt x="772" y="674"/>
                                      <a:pt x="747" y="704"/>
                                    </a:cubicBezTo>
                                    <a:cubicBezTo>
                                      <a:pt x="722" y="734"/>
                                      <a:pt x="711" y="741"/>
                                      <a:pt x="687" y="756"/>
                                    </a:cubicBezTo>
                                    <a:cubicBezTo>
                                      <a:pt x="663" y="771"/>
                                      <a:pt x="636" y="787"/>
                                      <a:pt x="604" y="794"/>
                                    </a:cubicBezTo>
                                    <a:cubicBezTo>
                                      <a:pt x="572" y="801"/>
                                      <a:pt x="506" y="776"/>
                                      <a:pt x="492" y="801"/>
                                    </a:cubicBezTo>
                                    <a:cubicBezTo>
                                      <a:pt x="478" y="826"/>
                                      <a:pt x="521" y="912"/>
                                      <a:pt x="522" y="944"/>
                                    </a:cubicBezTo>
                                    <a:cubicBezTo>
                                      <a:pt x="523" y="976"/>
                                      <a:pt x="519" y="976"/>
                                      <a:pt x="499" y="996"/>
                                    </a:cubicBezTo>
                                    <a:cubicBezTo>
                                      <a:pt x="479" y="1016"/>
                                      <a:pt x="421" y="1035"/>
                                      <a:pt x="402" y="1064"/>
                                    </a:cubicBezTo>
                                    <a:cubicBezTo>
                                      <a:pt x="383" y="1093"/>
                                      <a:pt x="386" y="1137"/>
                                      <a:pt x="387" y="1169"/>
                                    </a:cubicBezTo>
                                    <a:cubicBezTo>
                                      <a:pt x="388" y="1201"/>
                                      <a:pt x="416" y="1224"/>
                                      <a:pt x="409" y="1259"/>
                                    </a:cubicBezTo>
                                    <a:cubicBezTo>
                                      <a:pt x="402" y="1294"/>
                                      <a:pt x="328" y="1354"/>
                                      <a:pt x="342" y="1379"/>
                                    </a:cubicBezTo>
                                    <a:cubicBezTo>
                                      <a:pt x="356" y="1404"/>
                                      <a:pt x="440" y="1407"/>
                                      <a:pt x="492" y="1409"/>
                                    </a:cubicBezTo>
                                    <a:cubicBezTo>
                                      <a:pt x="544" y="1411"/>
                                      <a:pt x="623" y="1389"/>
                                      <a:pt x="657" y="1394"/>
                                    </a:cubicBezTo>
                                    <a:cubicBezTo>
                                      <a:pt x="691" y="1399"/>
                                      <a:pt x="692" y="1428"/>
                                      <a:pt x="699" y="1442"/>
                                    </a:cubicBezTo>
                                    <a:cubicBezTo>
                                      <a:pt x="706" y="1456"/>
                                      <a:pt x="722" y="1455"/>
                                      <a:pt x="699" y="1479"/>
                                    </a:cubicBezTo>
                                    <a:cubicBezTo>
                                      <a:pt x="676" y="1503"/>
                                      <a:pt x="592" y="1548"/>
                                      <a:pt x="559" y="1589"/>
                                    </a:cubicBezTo>
                                    <a:cubicBezTo>
                                      <a:pt x="526" y="1630"/>
                                      <a:pt x="538" y="1699"/>
                                      <a:pt x="499" y="1724"/>
                                    </a:cubicBezTo>
                                    <a:cubicBezTo>
                                      <a:pt x="460" y="1749"/>
                                      <a:pt x="387" y="1738"/>
                                      <a:pt x="327" y="1739"/>
                                    </a:cubicBezTo>
                                    <a:cubicBezTo>
                                      <a:pt x="267" y="1740"/>
                                      <a:pt x="185" y="1709"/>
                                      <a:pt x="139" y="1731"/>
                                    </a:cubicBezTo>
                                    <a:cubicBezTo>
                                      <a:pt x="93" y="1753"/>
                                      <a:pt x="72" y="1829"/>
                                      <a:pt x="49" y="1874"/>
                                    </a:cubicBezTo>
                                    <a:cubicBezTo>
                                      <a:pt x="26" y="1919"/>
                                      <a:pt x="0" y="1967"/>
                                      <a:pt x="4" y="2001"/>
                                    </a:cubicBezTo>
                                    <a:cubicBezTo>
                                      <a:pt x="8" y="2035"/>
                                      <a:pt x="41" y="2067"/>
                                      <a:pt x="72" y="2076"/>
                                    </a:cubicBezTo>
                                    <a:cubicBezTo>
                                      <a:pt x="103" y="2085"/>
                                      <a:pt x="146" y="2055"/>
                                      <a:pt x="192" y="2054"/>
                                    </a:cubicBezTo>
                                    <a:cubicBezTo>
                                      <a:pt x="238" y="2053"/>
                                      <a:pt x="299" y="2078"/>
                                      <a:pt x="349" y="2069"/>
                                    </a:cubicBezTo>
                                    <a:cubicBezTo>
                                      <a:pt x="399" y="2060"/>
                                      <a:pt x="447" y="2006"/>
                                      <a:pt x="492" y="2001"/>
                                    </a:cubicBezTo>
                                    <a:cubicBezTo>
                                      <a:pt x="537" y="1996"/>
                                      <a:pt x="575" y="2041"/>
                                      <a:pt x="619" y="2039"/>
                                    </a:cubicBezTo>
                                    <a:cubicBezTo>
                                      <a:pt x="663" y="2037"/>
                                      <a:pt x="708" y="1990"/>
                                      <a:pt x="754" y="1986"/>
                                    </a:cubicBezTo>
                                    <a:cubicBezTo>
                                      <a:pt x="800" y="1982"/>
                                      <a:pt x="858" y="2021"/>
                                      <a:pt x="897" y="2016"/>
                                    </a:cubicBezTo>
                                    <a:cubicBezTo>
                                      <a:pt x="936" y="2011"/>
                                      <a:pt x="946" y="1962"/>
                                      <a:pt x="987" y="1956"/>
                                    </a:cubicBezTo>
                                    <a:cubicBezTo>
                                      <a:pt x="1028" y="1950"/>
                                      <a:pt x="1102" y="1945"/>
                                      <a:pt x="1144" y="1979"/>
                                    </a:cubicBezTo>
                                    <a:cubicBezTo>
                                      <a:pt x="1186" y="2013"/>
                                      <a:pt x="1196" y="2115"/>
                                      <a:pt x="1242" y="2159"/>
                                    </a:cubicBezTo>
                                    <a:cubicBezTo>
                                      <a:pt x="1288" y="2203"/>
                                      <a:pt x="1368" y="2207"/>
                                      <a:pt x="1422" y="2241"/>
                                    </a:cubicBezTo>
                                    <a:cubicBezTo>
                                      <a:pt x="1476" y="2275"/>
                                      <a:pt x="1528" y="2325"/>
                                      <a:pt x="1564" y="2361"/>
                                    </a:cubicBezTo>
                                    <a:cubicBezTo>
                                      <a:pt x="1600" y="2397"/>
                                      <a:pt x="1620" y="2434"/>
                                      <a:pt x="1639" y="2459"/>
                                    </a:cubicBezTo>
                                    <a:cubicBezTo>
                                      <a:pt x="1658" y="2484"/>
                                      <a:pt x="1663" y="2490"/>
                                      <a:pt x="1677" y="2511"/>
                                    </a:cubicBezTo>
                                    <a:cubicBezTo>
                                      <a:pt x="1691" y="2532"/>
                                      <a:pt x="1693" y="2583"/>
                                      <a:pt x="1722" y="2586"/>
                                    </a:cubicBezTo>
                                    <a:cubicBezTo>
                                      <a:pt x="1751" y="2589"/>
                                      <a:pt x="1798" y="2525"/>
                                      <a:pt x="1849" y="2526"/>
                                    </a:cubicBezTo>
                                    <a:cubicBezTo>
                                      <a:pt x="1900" y="2527"/>
                                      <a:pt x="1979" y="2603"/>
                                      <a:pt x="2029" y="2594"/>
                                    </a:cubicBezTo>
                                    <a:cubicBezTo>
                                      <a:pt x="2079" y="2585"/>
                                      <a:pt x="2113" y="2495"/>
                                      <a:pt x="2149" y="2474"/>
                                    </a:cubicBezTo>
                                    <a:cubicBezTo>
                                      <a:pt x="2185" y="2453"/>
                                      <a:pt x="2247" y="2501"/>
                                      <a:pt x="2247" y="2466"/>
                                    </a:cubicBezTo>
                                    <a:cubicBezTo>
                                      <a:pt x="2247" y="2431"/>
                                      <a:pt x="2181" y="2369"/>
                                      <a:pt x="2149" y="2264"/>
                                    </a:cubicBezTo>
                                    <a:cubicBezTo>
                                      <a:pt x="2117" y="2159"/>
                                      <a:pt x="2064" y="1968"/>
                                      <a:pt x="2052" y="1836"/>
                                    </a:cubicBezTo>
                                    <a:cubicBezTo>
                                      <a:pt x="2040" y="1704"/>
                                      <a:pt x="2069" y="1545"/>
                                      <a:pt x="2074" y="1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2603" path="m2074,1469c2133,1354,2117,1215,2179,1086c2241,957,2363,802,2449,696c2535,590,2637,505,2697,449c2757,393,2799,380,2806,362c2813,344,2773,363,2739,339c2705,315,2620,255,2599,216c2578,177,2653,124,2614,104c2575,84,2417,86,2367,96c2317,106,2329,154,2314,164c2299,174,2306,170,2277,156c2248,142,2176,106,2142,81c2108,56,2100,12,2074,6c2048,0,2021,28,1984,44c1947,60,1891,69,1849,104c1807,139,1777,198,1729,254c1681,310,1595,382,1564,441c1533,500,1556,575,1542,606c1528,637,1502,623,1482,629c1462,635,1457,649,1422,644c1387,639,1312,603,1272,599c1232,595,1221,630,1182,621c1143,612,1080,557,1039,546c998,535,968,549,934,554c900,559,868,551,837,576c806,601,772,674,747,704c722,734,711,741,687,756c663,771,636,787,604,794c572,801,506,776,492,801c478,826,521,912,522,944c523,976,519,976,499,996c479,1016,421,1035,402,1064c383,1093,386,1137,387,1169c388,1201,416,1224,409,1259c402,1294,328,1354,342,1379c356,1404,440,1407,492,1409c544,1411,623,1389,657,1394c691,1399,692,1428,699,1442c706,1456,722,1455,699,1479c676,1503,592,1548,559,1589c526,1630,538,1699,499,1724c460,1749,387,1738,327,1739c267,1740,185,1709,139,1731c93,1753,72,1829,49,1874c26,1919,0,1967,4,2001c8,2035,41,2067,72,2076c103,2085,146,2055,192,2054c238,2053,299,2078,349,2069c399,2060,447,2006,492,2001c537,1996,575,2041,619,2039c663,2037,708,1990,754,1986c800,1982,858,2021,897,2016c936,2011,946,1962,987,1956c1028,1950,1102,1945,1144,1979c1186,2013,1196,2115,1242,2159c1288,2203,1368,2207,1422,2241c1476,2275,1528,2325,1564,2361c1600,2397,1620,2434,1639,2459c1658,2484,1663,2490,1677,2511c1691,2532,1693,2583,1722,2586c1751,2589,1798,2525,1849,2526c1900,2527,1979,2603,2029,2594c2079,2585,2113,2495,2149,2474c2185,2453,2247,2501,2247,2466c2247,2431,2181,2369,2149,2264c2117,2159,2064,1968,2052,1836c2040,1704,2069,1545,2074,1469xe" stroked="f" o:allowincell="t" style="position:absolute;margin-left:22.4pt;margin-top:17pt;width:140.6pt;height:13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62610</wp:posOffset>
                      </wp:positionV>
                      <wp:extent cx="471805" cy="6223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9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98">
                                    <a:moveTo>
                                      <a:pt x="743" y="98"/>
                                    </a:moveTo>
                                    <a:cubicBezTo>
                                      <a:pt x="697" y="91"/>
                                      <a:pt x="559" y="59"/>
                                      <a:pt x="465" y="45"/>
                                    </a:cubicBezTo>
                                    <a:cubicBezTo>
                                      <a:pt x="371" y="31"/>
                                      <a:pt x="257" y="22"/>
                                      <a:pt x="180" y="15"/>
                                    </a:cubicBezTo>
                                    <a:cubicBezTo>
                                      <a:pt x="103" y="8"/>
                                      <a:pt x="38" y="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3,98" path="m743,98c697,91,559,59,465,45c371,31,257,22,180,15c103,8,38,3,0,0e" stroked="t" o:allowincell="t" style="position:absolute;margin-left:222.85pt;margin-top:44.3pt;width:37.1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993140</wp:posOffset>
                      </wp:positionV>
                      <wp:extent cx="2887345" cy="1250950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20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7" h="1970">
                                    <a:moveTo>
                                      <a:pt x="3638" y="1970"/>
                                    </a:moveTo>
                                    <a:cubicBezTo>
                                      <a:pt x="3725" y="1875"/>
                                      <a:pt x="4011" y="1599"/>
                                      <a:pt x="4155" y="1400"/>
                                    </a:cubicBezTo>
                                    <a:cubicBezTo>
                                      <a:pt x="4299" y="1201"/>
                                      <a:pt x="4453" y="949"/>
                                      <a:pt x="4500" y="777"/>
                                    </a:cubicBezTo>
                                    <a:cubicBezTo>
                                      <a:pt x="4547" y="605"/>
                                      <a:pt x="4519" y="467"/>
                                      <a:pt x="4440" y="365"/>
                                    </a:cubicBezTo>
                                    <a:cubicBezTo>
                                      <a:pt x="4361" y="263"/>
                                      <a:pt x="4193" y="184"/>
                                      <a:pt x="4028" y="162"/>
                                    </a:cubicBezTo>
                                    <a:cubicBezTo>
                                      <a:pt x="3863" y="140"/>
                                      <a:pt x="3629" y="177"/>
                                      <a:pt x="3450" y="230"/>
                                    </a:cubicBezTo>
                                    <a:cubicBezTo>
                                      <a:pt x="3271" y="283"/>
                                      <a:pt x="3173" y="325"/>
                                      <a:pt x="2955" y="477"/>
                                    </a:cubicBezTo>
                                    <a:cubicBezTo>
                                      <a:pt x="2737" y="629"/>
                                      <a:pt x="2364" y="1033"/>
                                      <a:pt x="2138" y="1145"/>
                                    </a:cubicBezTo>
                                    <a:cubicBezTo>
                                      <a:pt x="1912" y="1257"/>
                                      <a:pt x="1720" y="1197"/>
                                      <a:pt x="1598" y="1152"/>
                                    </a:cubicBezTo>
                                    <a:cubicBezTo>
                                      <a:pt x="1476" y="1107"/>
                                      <a:pt x="1424" y="1002"/>
                                      <a:pt x="1403" y="875"/>
                                    </a:cubicBezTo>
                                    <a:cubicBezTo>
                                      <a:pt x="1382" y="748"/>
                                      <a:pt x="1474" y="517"/>
                                      <a:pt x="1470" y="387"/>
                                    </a:cubicBezTo>
                                    <a:cubicBezTo>
                                      <a:pt x="1466" y="257"/>
                                      <a:pt x="1460" y="156"/>
                                      <a:pt x="1380" y="95"/>
                                    </a:cubicBezTo>
                                    <a:cubicBezTo>
                                      <a:pt x="1300" y="34"/>
                                      <a:pt x="1134" y="0"/>
                                      <a:pt x="990" y="20"/>
                                    </a:cubicBezTo>
                                    <a:cubicBezTo>
                                      <a:pt x="846" y="40"/>
                                      <a:pt x="657" y="128"/>
                                      <a:pt x="518" y="215"/>
                                    </a:cubicBezTo>
                                    <a:cubicBezTo>
                                      <a:pt x="379" y="302"/>
                                      <a:pt x="244" y="453"/>
                                      <a:pt x="158" y="545"/>
                                    </a:cubicBezTo>
                                    <a:cubicBezTo>
                                      <a:pt x="72" y="637"/>
                                      <a:pt x="33" y="723"/>
                                      <a:pt x="0" y="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7,1970" path="m3638,1970c3725,1875,4011,1599,4155,1400c4299,1201,4453,949,4500,777c4547,605,4519,467,4440,365c4361,263,4193,184,4028,162c3863,140,3629,177,3450,230c3271,283,3173,325,2955,477c2737,629,2364,1033,2138,1145c1912,1257,1720,1197,1598,1152c1476,1107,1424,1002,1403,875c1382,748,1474,517,1470,387c1466,257,1460,156,1380,95c1300,34,1134,0,990,20c846,40,657,128,518,215c379,302,244,453,158,545c72,637,33,723,0,770e" stroked="t" o:allowincell="t" style="position:absolute;margin-left:22.6pt;margin-top:78.2pt;width:227.3pt;height:9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335405</wp:posOffset>
                      </wp:positionV>
                      <wp:extent cx="1047115" cy="532130"/>
                      <wp:effectExtent l="5715" t="1905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838">
                                    <a:moveTo>
                                      <a:pt x="1372" y="801"/>
                                    </a:moveTo>
                                    <a:cubicBezTo>
                                      <a:pt x="1413" y="744"/>
                                      <a:pt x="1591" y="566"/>
                                      <a:pt x="1620" y="456"/>
                                    </a:cubicBezTo>
                                    <a:cubicBezTo>
                                      <a:pt x="1649" y="346"/>
                                      <a:pt x="1614" y="216"/>
                                      <a:pt x="1545" y="141"/>
                                    </a:cubicBezTo>
                                    <a:cubicBezTo>
                                      <a:pt x="1476" y="66"/>
                                      <a:pt x="1317" y="12"/>
                                      <a:pt x="1207" y="6"/>
                                    </a:cubicBezTo>
                                    <a:cubicBezTo>
                                      <a:pt x="1097" y="0"/>
                                      <a:pt x="1001" y="41"/>
                                      <a:pt x="885" y="103"/>
                                    </a:cubicBezTo>
                                    <a:cubicBezTo>
                                      <a:pt x="769" y="165"/>
                                      <a:pt x="620" y="289"/>
                                      <a:pt x="510" y="381"/>
                                    </a:cubicBezTo>
                                    <a:cubicBezTo>
                                      <a:pt x="400" y="473"/>
                                      <a:pt x="310" y="582"/>
                                      <a:pt x="225" y="658"/>
                                    </a:cubicBezTo>
                                    <a:cubicBezTo>
                                      <a:pt x="140" y="734"/>
                                      <a:pt x="47" y="800"/>
                                      <a:pt x="0" y="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838" path="m1372,801c1413,744,1591,566,1620,456c1649,346,1614,216,1545,141c1476,66,1317,12,1207,6c1097,0,1001,41,885,103c769,165,620,289,510,381c400,473,310,582,225,658c140,734,47,800,0,838e" stroked="t" o:allowincell="t" style="position:absolute;margin-left:139.25pt;margin-top:105.15pt;width:82.4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583565</wp:posOffset>
                      </wp:positionV>
                      <wp:extent cx="2198370" cy="1474470"/>
                      <wp:effectExtent l="5080" t="0" r="254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5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2" h="2322">
                                    <a:moveTo>
                                      <a:pt x="0" y="20"/>
                                    </a:moveTo>
                                    <a:cubicBezTo>
                                      <a:pt x="52" y="29"/>
                                      <a:pt x="239" y="0"/>
                                      <a:pt x="315" y="72"/>
                                    </a:cubicBezTo>
                                    <a:cubicBezTo>
                                      <a:pt x="391" y="144"/>
                                      <a:pt x="492" y="246"/>
                                      <a:pt x="458" y="455"/>
                                    </a:cubicBezTo>
                                    <a:cubicBezTo>
                                      <a:pt x="424" y="664"/>
                                      <a:pt x="153" y="1139"/>
                                      <a:pt x="113" y="1325"/>
                                    </a:cubicBezTo>
                                    <a:cubicBezTo>
                                      <a:pt x="73" y="1511"/>
                                      <a:pt x="144" y="1536"/>
                                      <a:pt x="218" y="1572"/>
                                    </a:cubicBezTo>
                                    <a:cubicBezTo>
                                      <a:pt x="292" y="1608"/>
                                      <a:pt x="408" y="1631"/>
                                      <a:pt x="555" y="1542"/>
                                    </a:cubicBezTo>
                                    <a:cubicBezTo>
                                      <a:pt x="702" y="1453"/>
                                      <a:pt x="904" y="1185"/>
                                      <a:pt x="1103" y="1040"/>
                                    </a:cubicBezTo>
                                    <a:cubicBezTo>
                                      <a:pt x="1302" y="895"/>
                                      <a:pt x="1501" y="748"/>
                                      <a:pt x="1748" y="672"/>
                                    </a:cubicBezTo>
                                    <a:cubicBezTo>
                                      <a:pt x="1995" y="596"/>
                                      <a:pt x="2337" y="550"/>
                                      <a:pt x="2588" y="582"/>
                                    </a:cubicBezTo>
                                    <a:cubicBezTo>
                                      <a:pt x="2839" y="614"/>
                                      <a:pt x="3110" y="726"/>
                                      <a:pt x="3255" y="867"/>
                                    </a:cubicBezTo>
                                    <a:cubicBezTo>
                                      <a:pt x="3400" y="1008"/>
                                      <a:pt x="3462" y="1234"/>
                                      <a:pt x="3458" y="1430"/>
                                    </a:cubicBezTo>
                                    <a:cubicBezTo>
                                      <a:pt x="3454" y="1626"/>
                                      <a:pt x="3299" y="1896"/>
                                      <a:pt x="3233" y="2045"/>
                                    </a:cubicBezTo>
                                    <a:cubicBezTo>
                                      <a:pt x="3167" y="2194"/>
                                      <a:pt x="3096" y="2264"/>
                                      <a:pt x="3060" y="2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2,2322" path="m0,20c52,29,239,0,315,72c391,144,492,246,458,455c424,664,153,1139,113,1325c73,1511,144,1536,218,1572c292,1608,408,1631,555,1542c702,1453,904,1185,1103,1040c1302,895,1501,748,1748,672c1995,596,2337,550,2588,582c2839,614,3110,726,3255,867c3400,1008,3462,1234,3458,1430c3454,1626,3299,1896,3233,2045c3167,2194,3096,2264,3060,2322e" stroked="t" o:allowincell="t" style="position:absolute;margin-left:99.1pt;margin-top:45.95pt;width:173.05pt;height:11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24485</wp:posOffset>
                      </wp:positionV>
                      <wp:extent cx="1805305" cy="74803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74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1178">
                                    <a:moveTo>
                                      <a:pt x="2843" y="1178"/>
                                    </a:moveTo>
                                    <a:cubicBezTo>
                                      <a:pt x="2794" y="1142"/>
                                      <a:pt x="2679" y="1022"/>
                                      <a:pt x="2550" y="960"/>
                                    </a:cubicBezTo>
                                    <a:cubicBezTo>
                                      <a:pt x="2421" y="898"/>
                                      <a:pt x="2243" y="834"/>
                                      <a:pt x="2070" y="803"/>
                                    </a:cubicBezTo>
                                    <a:cubicBezTo>
                                      <a:pt x="1897" y="772"/>
                                      <a:pt x="1684" y="768"/>
                                      <a:pt x="1508" y="773"/>
                                    </a:cubicBezTo>
                                    <a:cubicBezTo>
                                      <a:pt x="1332" y="778"/>
                                      <a:pt x="1169" y="809"/>
                                      <a:pt x="1013" y="833"/>
                                    </a:cubicBezTo>
                                    <a:cubicBezTo>
                                      <a:pt x="857" y="857"/>
                                      <a:pt x="687" y="900"/>
                                      <a:pt x="570" y="915"/>
                                    </a:cubicBezTo>
                                    <a:cubicBezTo>
                                      <a:pt x="453" y="930"/>
                                      <a:pt x="372" y="947"/>
                                      <a:pt x="308" y="923"/>
                                    </a:cubicBezTo>
                                    <a:cubicBezTo>
                                      <a:pt x="244" y="899"/>
                                      <a:pt x="202" y="859"/>
                                      <a:pt x="188" y="773"/>
                                    </a:cubicBezTo>
                                    <a:cubicBezTo>
                                      <a:pt x="174" y="687"/>
                                      <a:pt x="229" y="509"/>
                                      <a:pt x="225" y="405"/>
                                    </a:cubicBezTo>
                                    <a:cubicBezTo>
                                      <a:pt x="221" y="301"/>
                                      <a:pt x="203" y="218"/>
                                      <a:pt x="165" y="150"/>
                                    </a:cubicBezTo>
                                    <a:cubicBezTo>
                                      <a:pt x="127" y="82"/>
                                      <a:pt x="34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1178" path="m2843,1178c2794,1142,2679,1022,2550,960c2421,898,2243,834,2070,803c1897,772,1684,768,1508,773c1332,778,1169,809,1013,833c857,857,687,900,570,915c453,930,372,947,308,923c244,899,202,859,188,773c174,687,229,509,225,405c221,301,203,218,165,150c127,82,34,31,0,0e" stroked="t" o:allowincell="t" style="position:absolute;margin-left:136.6pt;margin-top:25.55pt;width:142.1pt;height:5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400685</wp:posOffset>
                      </wp:positionV>
                      <wp:extent cx="1504950" cy="495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0" h="780">
                                    <a:moveTo>
                                      <a:pt x="2370" y="780"/>
                                    </a:moveTo>
                                    <a:cubicBezTo>
                                      <a:pt x="2289" y="745"/>
                                      <a:pt x="2061" y="624"/>
                                      <a:pt x="1883" y="570"/>
                                    </a:cubicBezTo>
                                    <a:cubicBezTo>
                                      <a:pt x="1705" y="516"/>
                                      <a:pt x="1497" y="478"/>
                                      <a:pt x="1305" y="458"/>
                                    </a:cubicBezTo>
                                    <a:cubicBezTo>
                                      <a:pt x="1113" y="438"/>
                                      <a:pt x="897" y="449"/>
                                      <a:pt x="728" y="450"/>
                                    </a:cubicBezTo>
                                    <a:cubicBezTo>
                                      <a:pt x="559" y="451"/>
                                      <a:pt x="407" y="476"/>
                                      <a:pt x="293" y="465"/>
                                    </a:cubicBezTo>
                                    <a:cubicBezTo>
                                      <a:pt x="179" y="454"/>
                                      <a:pt x="86" y="440"/>
                                      <a:pt x="45" y="383"/>
                                    </a:cubicBezTo>
                                    <a:cubicBezTo>
                                      <a:pt x="4" y="326"/>
                                      <a:pt x="52" y="184"/>
                                      <a:pt x="45" y="120"/>
                                    </a:cubicBezTo>
                                    <a:cubicBezTo>
                                      <a:pt x="38" y="56"/>
                                      <a:pt x="9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0,780" path="m2370,780c2289,745,2061,624,1883,570c1705,516,1497,478,1305,458c1113,438,897,449,728,450c559,451,407,476,293,465c179,454,86,440,45,383c4,326,52,184,45,120c38,56,9,25,0,0e" stroked="t" o:allowincell="t" style="position:absolute;margin-left:166.6pt;margin-top:31.55pt;width:118.4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удерживалась в основном  умеренно теплая погода. Значения среднесуточной температуры воздуха оставались в интервале +9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конца апреля на 1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Погодные условия определялись днем  смещением холодного атмосферного фронта, ночью </w:t>
            </w:r>
            <w:r>
              <w:rPr/>
              <w:t xml:space="preserve"> распространился гребень антициклона</w:t>
            </w:r>
            <w:r>
              <w:rPr>
                <w:color w:val="000000"/>
                <w:sz w:val="26"/>
                <w:szCs w:val="26"/>
              </w:rPr>
              <w:t xml:space="preserve">   над центральной Европо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из-за облачности и дождей прогрев воздуха снизился до  +12+15°С, сегодня ночью при прояснениях  воздух охлаждался до   -1+4°С, а по крайнему юго-востоку сгущался туман с ухудшением видимости до 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повсеместно прошли кратковременные дожди с количеством осадков 1-5 мм и менее, в Полоцке с грозой. Ночью  в поле повышенного атмосферного давления было преимущественно без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с суточной интенсивностью      10-14 см. Интенсивность падения уровня на притоках составила 5-18 см. Температура воды сохранялась в пределах 7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7400" cy="25704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2336929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теплого фронта, днем теплым сектором циклона с центром над Балтийским море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ой дождь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в отдельных район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жный с переходом на западный 6-11 м/с, при грозах порывы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южный с переходом на западный 4-9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ночью +9 +14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7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1:00Z</dcterms:created>
  <dc:creator>Отдел агрометобслуживания</dc:creator>
  <dc:description/>
  <cp:keywords/>
  <dc:language>en-US</dc:language>
  <cp:lastModifiedBy>User</cp:lastModifiedBy>
  <cp:lastPrinted>2010-04-29T12:31:00Z</cp:lastPrinted>
  <dcterms:modified xsi:type="dcterms:W3CDTF">2010-04-29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